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13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8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94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2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377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6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665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27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65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68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37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5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77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