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54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54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655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943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050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563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764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696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155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121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873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12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306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95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9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30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884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