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443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612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382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599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525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871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572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991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197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936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875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581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1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191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563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