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72423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67266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22369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83096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49038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05241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96467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60930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62040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37828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94418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72526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1586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