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920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2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310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977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649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432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26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015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269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854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757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366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921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47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665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55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399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