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9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360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99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276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877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432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12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09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428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72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40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95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66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30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8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