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875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671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86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191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959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830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42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135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834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527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892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363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717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