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486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670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395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12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791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150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811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336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84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803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35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210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314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528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929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939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65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