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550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216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522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079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821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789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064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971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282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833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706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581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685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866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446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