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5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44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11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5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504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2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75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65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5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50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1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6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9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