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863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114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795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017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849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384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216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443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97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864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797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893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467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41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46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171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974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