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779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219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484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273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950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055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903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831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34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02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241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24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696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54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548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