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96330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87484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