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587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96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75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4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87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52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73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67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455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69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8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0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397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