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100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19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67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544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17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721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70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87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046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078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9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5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486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924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393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746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75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