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413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494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620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739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94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647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861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016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8602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264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69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645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920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512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012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