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31232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18701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78158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93344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84982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95304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50457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11159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40489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59148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85641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59486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42912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