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503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205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39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062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884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796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147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265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62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194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14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559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96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339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146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122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037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