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461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200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257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045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902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10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402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3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282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3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902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642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679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2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905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