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542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095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155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060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108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883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209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274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430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857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7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777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610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