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8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457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442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185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35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52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65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342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378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20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379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668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250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62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358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634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857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