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66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6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17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52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23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09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08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67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9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753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58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0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17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5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70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