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65023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50613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7968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63639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64092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44169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95523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34325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86492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83819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19047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93008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15531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