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861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573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24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040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475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05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085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831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0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71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30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3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270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213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813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03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08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