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259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91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212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087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526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4177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912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233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408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489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734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333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378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397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535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