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6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136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924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897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48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38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857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349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05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224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37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8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593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