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65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20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4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368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732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096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03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08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429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604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79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157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484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475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245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96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861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