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447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593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3235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019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807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5410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169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814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800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901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570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372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4896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245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298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