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618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027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629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818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855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894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643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283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613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901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359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870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742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