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3388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57539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42417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50175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42811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24984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76828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99909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13505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13865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34106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10185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2455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50469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32147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47300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38784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