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837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385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392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534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303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457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231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210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03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752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362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624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42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435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489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