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1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0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18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35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19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048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579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66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94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389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6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1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2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