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816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278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847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557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879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469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242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02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510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964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851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542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424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603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295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762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000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