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510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907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194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39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79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574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971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256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881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019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413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975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132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733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078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