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918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0642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74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62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0369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250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005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487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00595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5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846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152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27183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