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655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412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2275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99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284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3548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148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4279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295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77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31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379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7563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59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05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356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8208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