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31710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89561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02965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6238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62585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35488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56875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62699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64733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68895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5998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425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9299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26720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99182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