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4786708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3943844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0129930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4896464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9326101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786034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78821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3828578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9452953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9154413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2295984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3431583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8484104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