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642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609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90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40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840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3016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520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414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919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8529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598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315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4076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686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571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820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21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