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313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93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326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8948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4370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4734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1997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581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500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490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808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52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47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790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041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