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882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22357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84374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14916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8817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0245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26318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9977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5238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20070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211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4842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56403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