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6932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158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81953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737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43077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1201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1491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78408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304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8710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9174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921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27299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8922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6949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0470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2839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