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463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8105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625365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45031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85685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28045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01941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35323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00916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77152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10917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33388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47380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46488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13881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