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2919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90740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2338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82380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67750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8836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42162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5000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6881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4821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1167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4058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8887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