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81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635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5794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119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4045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4690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5986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165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69856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958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456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235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55573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81089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5242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89805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172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