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14325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72045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05871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5810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25791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110984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38088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0241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2282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2563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91684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7687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2407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1529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3593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