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9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23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400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57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10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86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846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56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67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2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85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1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9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