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53300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1659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79946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35091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2384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9838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40858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21174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37757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91810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8567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81357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01094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45048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31529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8781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47987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