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140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952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14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428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931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694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711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539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452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489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440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964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40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694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780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