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65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049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032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288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14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990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988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88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264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66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42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45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351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